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E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DC MACHINES AND TRANSFORMER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note on flow of energy in electromechanical devi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rive the expression for force developed in a singly excited system assuming constant voltage system.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urnish the relation between energy and co-energy for linear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different methods of excitating DC machines with neat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25kW, 500V DC series generator has armature and series field resistance of 0.05 and 0.03 ohm respectively. Calculate the generated emf and the armature current at full loa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a neat schematic diagram, explain the principle working of a DC Genera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armature reaction and methods to compensate it</w:t>
            </w:r>
            <w:bookmarkStart w:id="0" w:name="_GoBack"/>
            <w:bookmarkEnd w:id="0"/>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2-pole DC motor has an armature of 20cm diameter and 25cm length. The pole arc is 120 degrees. Find the total torque and mechanical power developed when the armature current is 50A. The speed is 1400rpm, the gap density under the pole shoe is 0.35T and the armature has 220 conducto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6-pole, DC motor has 936 wave connected armature conductors. The useful flux per pole is 0.02Wb and the armature circuit resistance is 0.5 ohm. Calculate (i) the speed and (ii) the torque developed when its armature takes 35A at 400V.</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of 3-point starter with all protective devices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how electrical braking can be applied using regenerative and plugging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n conducting a Swinrburne’s test, a 400V DC shunt motor takes 5A on no-load at its rated speed. The armature resistance including that of brushes is 0.2 ohm and the normal field current is 2A. Determine the efficiency of the machine as a generator delivering load current of (i) 30A and (ii) 90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inciple of working of a transformer with a neat diagram and deduce the equivalent circui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ngle phase 3.3kV/240V transformer has a primary resistance of 2.25ohm and a secondary resistance of 0.012ohm. Find the equivalent resistance of the primary referred to the secondary, equivalent resistance of the secondary referred to the primary, total resistance of the transformer related to primary and total resistance of the transformer related to seconda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250/500V single phase transformer has a primary resistance of 0.2 ohm and leakage reactance of 0.5ohm. The corresponding values for the secondary are 0.82ohm and 2.1ohm respectively. Find the voltage regulation when the primary draws a current of 40A at 0.8pf leading from the supp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how Open Circuit and Short Circuit tests are conducted on 1-phase transformer and also find the equivalent circuit paramet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quivalent circuit components with back-to-back tes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C617BB-EF51-4C98-8DD2-AA5337483CC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ages>2</Pages>
  <Words>477</Words>
  <Characters>2721</Characters>
  <CharactersWithSpaces>3192</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5:51:00Z</dcterms:created>
  <dc:creator>Ku</dc:creator>
  <dc:description/>
  <dc:language>en-US</dc:language>
  <cp:lastModifiedBy>Admin</cp:lastModifiedBy>
  <cp:lastPrinted>2018-02-03T04:50:00Z</cp:lastPrinted>
  <dcterms:modified xsi:type="dcterms:W3CDTF">2018-05-10T04:42: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file>